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003751463"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669319595"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2035450998"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